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14705</wp:posOffset>
                </wp:positionH>
                <wp:positionV relativeFrom="page">
                  <wp:posOffset>734060</wp:posOffset>
                </wp:positionV>
                <wp:extent cx="9361170" cy="4626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1170" cy="462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"/>
                              <w:gridCol w:w="119"/>
                              <w:gridCol w:w="567"/>
                              <w:gridCol w:w="1843"/>
                              <w:gridCol w:w="1843"/>
                              <w:gridCol w:w="1559"/>
                              <w:gridCol w:w="2361"/>
                              <w:gridCol w:w="1324"/>
                              <w:gridCol w:w="1418"/>
                              <w:gridCol w:w="1984"/>
                              <w:gridCol w:w="411"/>
                              <w:gridCol w:w="1290"/>
                            </w:tblGrid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9" w:type="dxa"/>
                                  <w:gridSpan w:val="1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ведения о доходах, об имуществе  и обязательствах имущественного характера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ведующего МДОУ «Детский сад  комбинированного вида № 156»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а также сведения о доходах, об имуществе  и обязательствах имущественного характера их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упругов и несовершеннолетних детей  за отчётный период с 01 января 2013 года по 31 декабря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3 года (по состоянию на конец отчётного периода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-1908" w:right="-28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п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щая сумма декларированного дохода за          2013 г. (руб.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еречень объектов недвижимого имущества, принадлежащих на праве собственности или находящихся в пользовани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ечень транспортных средств, 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Вид, Марка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гласен на размещение указанных сведений (дата, подпис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5" w:hRule="atLeast"/>
                              </w:trPr>
                              <w:tc>
                                <w:tcPr>
                                  <w:tcW w:w="1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ид объект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движимост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положе-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23"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Адкин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23"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Ирина Святославовн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Заведующий МДОУ «Детский сад комбинирован-ного вида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56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  <w:t>459 58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(долев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/3 от 59,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3,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  <w:t>Suzukl Grand Vitar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23"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Супруг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23"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  <w:t>13197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3,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  <w:t>Hundai Santa F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1pt;height:364.3pt;mso-wrap-distance-left:9pt;mso-wrap-distance-right:9pt;mso-wrap-distance-top:0pt;mso-wrap-distance-bottom:0pt;margin-top:57.8pt;mso-position-vertical-relative:page;margin-left:64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"/>
                        <w:gridCol w:w="119"/>
                        <w:gridCol w:w="567"/>
                        <w:gridCol w:w="1843"/>
                        <w:gridCol w:w="1843"/>
                        <w:gridCol w:w="1559"/>
                        <w:gridCol w:w="2361"/>
                        <w:gridCol w:w="1324"/>
                        <w:gridCol w:w="1418"/>
                        <w:gridCol w:w="1984"/>
                        <w:gridCol w:w="411"/>
                        <w:gridCol w:w="1290"/>
                      </w:tblGrid>
                      <w:tr>
                        <w:trPr>
                          <w:trHeight w:val="683" w:hRule="atLeast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29" w:type="dxa"/>
                            <w:gridSpan w:val="1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ведения о доходах, об имуществе  и обязательствах имущественного характера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ведующего МДОУ «Детский сад  комбинированного вида № 156»,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а также сведения о доходах, об имуществе  и обязательствах имущественного характера их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упругов и несовершеннолетних детей  за отчётный период с 01 января 2013 года по 31 декабр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3 года (по состоянию на конец отчётного периода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2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-1908" w:right="-281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.И.О.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щая сумма декларированного дохода за          2013 г. (руб.)</w:t>
                            </w:r>
                          </w:p>
                        </w:tc>
                        <w:tc>
                          <w:tcPr>
                            <w:tcW w:w="51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еречень объектов недвижимого имущества, принадлежащих на праве собственности или находящихся в пользовани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ечень транспортных средств, 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Вид, Марка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гласен на размещение указанных сведений (дата, подпись)</w:t>
                            </w:r>
                          </w:p>
                        </w:tc>
                      </w:tr>
                      <w:tr>
                        <w:trPr>
                          <w:trHeight w:val="1515" w:hRule="atLeast"/>
                        </w:trPr>
                        <w:tc>
                          <w:tcPr>
                            <w:tcW w:w="1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д объект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движимо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кв.м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положе-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1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autoSpaceDE w:val="false"/>
                              <w:spacing w:lineRule="auto" w:line="240" w:before="0" w:after="0"/>
                              <w:ind w:left="23"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Адкин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autoSpaceDE w:val="false"/>
                              <w:spacing w:lineRule="auto" w:line="240" w:before="0" w:after="0"/>
                              <w:ind w:left="23"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Ирина Святославовн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Заведующий МДОУ «Детский сад комбинирован-ного вид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56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  <w:t>459 58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720"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(долевая собственность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(индивидуальная)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/3 от 59,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3,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  <w:t>Suzukl Grand Vitara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23"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Супруг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23"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  <w:t>13197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3,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  <w:t>Hundai Santa Fe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01:00Z</dcterms:created>
  <dc:creator>информация</dc:creator>
  <dc:description/>
  <cp:keywords/>
  <dc:language>en-US</dc:language>
  <cp:lastModifiedBy>kad</cp:lastModifiedBy>
  <cp:lastPrinted>2014-04-24T17:41:00Z</cp:lastPrinted>
  <dcterms:modified xsi:type="dcterms:W3CDTF">2014-05-06T06:01:00Z</dcterms:modified>
  <cp:revision>4</cp:revision>
  <dc:subject/>
  <dc:title/>
</cp:coreProperties>
</file>